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80"/>
        <w:rPr/>
      </w:pPr>
      <w:r>
        <w:rPr/>
      </w:r>
    </w:p>
    <w:p>
      <w:pPr>
        <w:pStyle w:val="Normal"/>
        <w:ind w:left="-1620" w:firstLine="180"/>
        <w:rPr/>
      </w:pPr>
      <w:r>
        <w:rPr/>
      </w:r>
    </w:p>
    <w:p>
      <w:pPr>
        <w:pStyle w:val="Normal"/>
        <w:ind w:left="-1620" w:firstLine="180"/>
        <w:rPr/>
      </w:pPr>
      <w:r>
        <w:rPr/>
        <w:t>Obtaining -  collecting and recording results</w:t>
      </w:r>
    </w:p>
    <w:p>
      <w:pPr>
        <w:pStyle w:val="Normal"/>
        <w:ind w:left="-1620" w:firstLine="180"/>
        <w:rPr/>
      </w:pPr>
      <w:r>
        <w:rPr/>
        <w:t xml:space="preserve">                                 </w:t>
      </w:r>
      <w:r>
        <w:rPr/>
        <w:t>MUST                                             SHOULD                                    COULD</w:t>
      </w:r>
    </w:p>
    <w:p>
      <w:pPr>
        <w:pStyle w:val="Normal"/>
        <w:ind w:left="-1620" w:firstLine="180"/>
        <w:rPr/>
      </w:pPr>
      <w:r>
        <w:rPr/>
      </w:r>
    </w:p>
    <w:p>
      <w:pPr>
        <w:pStyle w:val="Normal"/>
        <w:ind w:left="-1620" w:firstLine="180"/>
        <w:rPr/>
      </w:pPr>
      <w:r>
        <w:rPr/>
      </w:r>
    </w:p>
    <w:p>
      <w:pPr>
        <w:pStyle w:val="Normal"/>
        <w:ind w:left="-162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485900" cy="1257300"/>
                <wp:effectExtent l="5080" t="5080" r="5715" b="263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ay that you need to measure or look at something to see how it chang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9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ay that you need to measure or look at something to see how it chang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485900" cy="1257300"/>
                <wp:effectExtent l="5080" t="5080" r="571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raw what you see in the experi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9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raw what you see in the experim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485900" cy="1257300"/>
                <wp:effectExtent l="5080" t="5080" r="5715" b="147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6090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ut results into simple cha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9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ut results into simple chart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1485900" cy="1257300"/>
                <wp:effectExtent l="5080" t="5080" r="5715" b="263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ut results into simple cha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5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ut results into simple chart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0</wp:posOffset>
                </wp:positionV>
                <wp:extent cx="1485900" cy="1257300"/>
                <wp:effectExtent l="5080" t="5080" r="5715" b="263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ut results into simple tab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62pt;margin-top:126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ut results into simple tables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77340</wp:posOffset>
                </wp:positionV>
                <wp:extent cx="1485900" cy="1257300"/>
                <wp:effectExtent l="5080" t="5080" r="5715" b="263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Record results 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a variety of ways and use standard meas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24pt;margin-top:124.2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Record results i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a variety of ways and use standard measures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1485900" cy="1257300"/>
                <wp:effectExtent l="5080" t="5080" r="5715" b="263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Record results 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a variety of ways and use standard meas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270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Record results i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a variety of ways and use standard measures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1485900" cy="1257300"/>
                <wp:effectExtent l="5080" t="5080" r="5715" b="263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ut results in well labelled tables and draw bar cha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62pt;margin-top:261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ut results in well labelled tables and draw bar charts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3200400</wp:posOffset>
                </wp:positionV>
                <wp:extent cx="1485900" cy="1257300"/>
                <wp:effectExtent l="5080" t="5080" r="5715" b="263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lot points to draw simple line graph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33pt;margin-top:252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lot points to draw simple line graphs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1485900" cy="1257300"/>
                <wp:effectExtent l="5080" t="5080" r="5715" b="263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ut results in well labelled tables and draw bar cha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0pt;margin-top:396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ut results in well labelled tables and draw bar charts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0</wp:posOffset>
                </wp:positionV>
                <wp:extent cx="1485900" cy="1257300"/>
                <wp:effectExtent l="5080" t="5080" r="5715" b="263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lot points to draw simple line graph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62pt;margin-top:396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lot points to draw simple line graphs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029200</wp:posOffset>
                </wp:positionV>
                <wp:extent cx="1485900" cy="1257300"/>
                <wp:effectExtent l="5080" t="5080" r="5715" b="263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raw line graphs when appropri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42pt;margin-top:396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raw line graphs when appropriate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0</wp:posOffset>
                </wp:positionV>
                <wp:extent cx="1485900" cy="1257300"/>
                <wp:effectExtent l="5080" t="5080" r="5715" b="263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raw line graphs when appropri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9pt;margin-top:540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raw line graphs when appropriate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6743700</wp:posOffset>
                </wp:positionV>
                <wp:extent cx="1485900" cy="1257300"/>
                <wp:effectExtent l="5080" t="5080" r="5715" b="263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Repeat readings and take the mean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o plot on a line grap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71pt;margin-top:531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Repeat readings and take the mean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o plot on a line graph.</w:t>
                      </w:r>
                    </w:p>
                  </w:txbxContent>
                </v:textbox>
                <v:fill o:detectmouseclick="t" type="solid" color2="#00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6743700</wp:posOffset>
                </wp:positionV>
                <wp:extent cx="1485900" cy="16306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30800"/>
                        </a:xfrm>
                        <a:prstGeom prst="wedgeRoundRectCallout">
                          <a:avLst>
                            <a:gd name="adj1" fmla="val -43759"/>
                            <a:gd name="adj2" fmla="val 42523"/>
                            <a:gd name="adj3" fmla="val 16667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raw a line of best fit on your graph – missing out points which are obviously “wrong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342pt;margin-top:531pt;width:116.95pt;height:12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raw a line of best fit on your graph – missing out points which are obviously “wrong”</w:t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51:00Z</dcterms:created>
  <dc:creator>stephanie ward</dc:creator>
  <dc:description/>
  <cp:keywords/>
  <dc:language>en-US</dc:language>
  <cp:lastModifiedBy>Keeley</cp:lastModifiedBy>
  <cp:lastPrinted>2007-02-27T16:25:00Z</cp:lastPrinted>
  <dcterms:modified xsi:type="dcterms:W3CDTF">2010-01-12T19:51:00Z</dcterms:modified>
  <cp:revision>2</cp:revision>
  <dc:subject/>
  <dc:title>Planning – predictions</dc:title>
</cp:coreProperties>
</file>